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July 31,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ar Westmarch and Dragonspine B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line with the requirements for the first audit of 2010, please find attached the required sign-in sheets and marketing materials for the Shire of Eldritch Hills, based in East Pasadena,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ease note there is not a sign-in sheet for every period, as the shire did not meet every week.  Once per month this was because we traveled locally to support the Joint Southern Session.  Other times it was due to travel farther afield to support special events such as SKBC and Darkshore.  Still other times it was because we could not raise enough interest.  The process of starting a new group is never easy, but we continue to work a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ssions per month broke down as follow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January:</w:t>
        <w:tab/>
        <w:t>2 sessions (1 home, 1 joint, 0 travel)</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February:</w:t>
        <w:tab/>
        <w:t>1 session (0 home, 0 joint, 1 travel)</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rch:</w:t>
        <w:tab/>
        <w:t>3 sessions (2 home, 1 joint, 0 travel)</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April:</w:t>
        <w:tab/>
        <w:t>2 sessions (1 home, 1 joint, 0 travel)</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y:</w:t>
        <w:tab/>
        <w:t>5 sessions (4 home, 0 joint, 1 travel)</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June:</w:t>
        <w:tab/>
        <w:t>1 session (0 home, 1 joint, 0 travel)</w:t>
      </w:r>
    </w:p>
    <w:p>
      <w:pPr>
        <w:pStyle w:val="Normal"/>
        <w:jc w:val="both"/>
        <w:rPr/>
      </w:pPr>
      <w:r>
        <w:rPr>
          <w:rFonts w:cs="Times New Roman" w:ascii="Times New Roman" w:hAnsi="Times New Roman"/>
        </w:rPr>
        <w:t>That translates to slightly better than one meeting every two weeks (14 over 26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endance per session and month broke down as follows (for the joint sessions, the Eldritch players are denoted by triangles on each side of the page):</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January 05:</w:t>
        <w:tab/>
        <w:t>1 player</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January 24:</w:t>
        <w:tab/>
        <w:t>6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January total:</w:t>
        <w:tab/>
        <w:t>6 unique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February 26-28:</w:t>
        <w:tab/>
        <w:t>3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February total:</w:t>
        <w:tab/>
        <w:t>3 unique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rch 06:</w:t>
        <w:tab/>
        <w:t>3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rch 14:</w:t>
        <w:tab/>
        <w:t>1 player</w:t>
      </w:r>
    </w:p>
    <w:p>
      <w:pPr>
        <w:pStyle w:val="Normal"/>
        <w:numPr>
          <w:ilvl w:val="0"/>
          <w:numId w:val="1"/>
        </w:numPr>
        <w:tabs>
          <w:tab w:val="clear" w:pos="720"/>
          <w:tab w:val="left" w:pos="270" w:leader="none"/>
          <w:tab w:val="left" w:pos="2160" w:leader="none"/>
        </w:tabs>
        <w:ind w:left="270" w:hanging="270"/>
        <w:jc w:val="both"/>
        <w:rPr>
          <w:rFonts w:ascii="Times New Roman" w:hAnsi="Times New Roman" w:cs="Times New Roman"/>
        </w:rPr>
      </w:pPr>
      <w:r>
        <w:rPr>
          <w:rFonts w:cs="Times New Roman" w:ascii="Times New Roman" w:hAnsi="Times New Roman"/>
        </w:rPr>
        <w:t>March 21:</w:t>
        <w:tab/>
        <w:t>4 players (plus 2 visitors not counted)</w:t>
      </w:r>
    </w:p>
    <w:p>
      <w:pPr>
        <w:pStyle w:val="Normal"/>
        <w:numPr>
          <w:ilvl w:val="0"/>
          <w:numId w:val="1"/>
        </w:numPr>
        <w:tabs>
          <w:tab w:val="clear" w:pos="720"/>
          <w:tab w:val="left" w:pos="270" w:leader="none"/>
          <w:tab w:val="left" w:pos="2160" w:leader="none"/>
        </w:tabs>
        <w:ind w:left="270" w:hanging="270"/>
        <w:jc w:val="both"/>
        <w:rPr>
          <w:rFonts w:ascii="Times New Roman" w:hAnsi="Times New Roman" w:cs="Times New Roman"/>
        </w:rPr>
      </w:pPr>
      <w:r>
        <w:rPr>
          <w:rFonts w:cs="Times New Roman" w:ascii="Times New Roman" w:hAnsi="Times New Roman"/>
        </w:rPr>
        <w:t>March total:</w:t>
        <w:tab/>
        <w:t>4 uniques (plus 2 visitors not counted)</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April 10:</w:t>
        <w:tab/>
        <w:t>2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April 18:</w:t>
        <w:tab/>
        <w:t>1 player</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April total:</w:t>
        <w:tab/>
        <w:t>2 unique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y 02:</w:t>
        <w:tab/>
        <w:t>4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y 07-09:</w:t>
        <w:tab/>
        <w:t>2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y 15:</w:t>
        <w:tab/>
        <w:t>3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y 22:</w:t>
        <w:tab/>
        <w:t>11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y 29:</w:t>
        <w:tab/>
        <w:t>2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May total:</w:t>
        <w:tab/>
        <w:t>12 unique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June 05:</w:t>
        <w:tab/>
        <w:t>4 players</w:t>
      </w:r>
    </w:p>
    <w:p>
      <w:pPr>
        <w:pStyle w:val="Normal"/>
        <w:numPr>
          <w:ilvl w:val="0"/>
          <w:numId w:val="1"/>
        </w:numPr>
        <w:tabs>
          <w:tab w:val="clear" w:pos="720"/>
          <w:tab w:val="left" w:pos="270" w:leader="none"/>
          <w:tab w:val="left" w:pos="2160" w:leader="none"/>
        </w:tabs>
        <w:ind w:left="270" w:hanging="270"/>
        <w:jc w:val="both"/>
        <w:rPr/>
      </w:pPr>
      <w:r>
        <w:rPr>
          <w:rFonts w:cs="Times New Roman" w:ascii="Times New Roman" w:hAnsi="Times New Roman"/>
        </w:rPr>
        <w:t>June total:</w:t>
        <w:tab/>
        <w:t>4 uniques</w:t>
      </w:r>
    </w:p>
    <w:p>
      <w:pPr>
        <w:pStyle w:val="Normal"/>
        <w:jc w:val="both"/>
        <w:rPr>
          <w:rFonts w:ascii="Times New Roman" w:hAnsi="Times New Roman" w:cs="Times New Roman"/>
        </w:rPr>
      </w:pPr>
      <w:r>
        <w:rPr>
          <w:rFonts w:cs="Times New Roman" w:ascii="Times New Roman" w:hAnsi="Times New Roman"/>
        </w:rPr>
        <w:t>That translates to a session average of 3.4 players (47 over 14 meetings), and a monthly average of 5.2 uniques (31 over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rketing material is for an internet site called “Meetup.”  I have included two pages, one giving the history for the chapter and the second the activity roster for the site.  As you can see, we both advertise a plethora of material about Amtgard, and receive regular expressions of interest from potential new members.  (Note the “attendance” numbers do not square with the printed master sign-ins, as many people do not bother to RSVP on the Meetup site itself.)  We also, on several occasions, published meetings to Craigslist via Meetup, but do not have any copies of these ads to inclu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closing, the future looks good.  While not covered by this audit, July was another strong month, with play occurring on four weekends out of five possible, and the return of a long-missing regu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ould you have any questions, please do not hesitate to contact 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st reg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ranaga</w:t>
      </w:r>
    </w:p>
    <w:p>
      <w:pPr>
        <w:pStyle w:val="Normal"/>
        <w:jc w:val="both"/>
        <w:rPr>
          <w:rFonts w:ascii="Times New Roman" w:hAnsi="Times New Roman" w:cs="Times New Roman"/>
        </w:rPr>
      </w:pPr>
      <w:r>
        <w:rPr>
          <w:rFonts w:cs="Times New Roman" w:ascii="Times New Roman" w:hAnsi="Times New Roman"/>
        </w:rPr>
        <w:t>Acting Monarch</w:t>
      </w:r>
    </w:p>
    <w:p>
      <w:pPr>
        <w:pStyle w:val="Normal"/>
        <w:jc w:val="both"/>
        <w:rPr>
          <w:rFonts w:ascii="Times New Roman" w:hAnsi="Times New Roman" w:cs="Times New Roman"/>
        </w:rPr>
      </w:pPr>
      <w:r>
        <w:rPr>
          <w:rFonts w:cs="Times New Roman" w:ascii="Times New Roman" w:hAnsi="Times New Roman"/>
        </w:rPr>
        <w:t>Fill-in Prime Minis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37:00Z</dcterms:created>
  <dc:creator>cearle</dc:creator>
  <dc:description/>
  <cp:keywords/>
  <dc:language>en-US</dc:language>
  <cp:lastModifiedBy>cearle</cp:lastModifiedBy>
  <dcterms:modified xsi:type="dcterms:W3CDTF">2010-08-02T21:26:00Z</dcterms:modified>
  <cp:revision>37</cp:revision>
  <dc:subject/>
  <dc:title>Dear Westmarch and Dragonspine BODs:</dc:title>
</cp:coreProperties>
</file>